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257300</wp:posOffset>
            </wp:positionV>
            <wp:extent cx="419100" cy="200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63195</wp:posOffset>
                </wp:positionV>
                <wp:extent cx="18376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Inserir o timbre do municíp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2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</w:rPr>
                        <w:t>Inserir o timbre do municí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1143000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5" w:leader="none"/>
          <w:tab w:val="center" w:pos="4252" w:leader="none"/>
        </w:tabs>
        <w:spacing w:before="280" w:after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color w:val="0000FF"/>
          <w:sz w:val="44"/>
          <w:szCs w:val="44"/>
        </w:rPr>
        <w:t>MODELO de</w:t>
      </w:r>
      <w:r>
        <w:rPr>
          <w:rFonts w:cs="Arial" w:ascii="Arial" w:hAnsi="Arial"/>
          <w:sz w:val="44"/>
          <w:szCs w:val="44"/>
        </w:rPr>
        <w:t xml:space="preserve"> Relatório Anual do </w:t>
      </w:r>
      <w:r>
        <w:rPr>
          <w:rFonts w:cs="Arial" w:ascii="Arial" w:hAnsi="Arial"/>
          <w:b/>
          <w:sz w:val="44"/>
          <w:szCs w:val="44"/>
        </w:rPr>
        <w:t>Núcleo Municipal de Prevenção de Violências e Promoção da Saúde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1545" w:leader="none"/>
          <w:tab w:val="center" w:pos="4252" w:leader="none"/>
        </w:tabs>
        <w:spacing w:before="0" w:after="280"/>
        <w:jc w:val="center"/>
        <w:rPr>
          <w:rFonts w:ascii="Arial" w:hAnsi="Arial" w:cs="Arial"/>
          <w:i/>
          <w:i/>
          <w:color w:val="0000FF"/>
          <w:sz w:val="36"/>
          <w:szCs w:val="36"/>
        </w:rPr>
      </w:pPr>
      <w:r>
        <w:rPr>
          <w:rFonts w:cs="Arial" w:ascii="Arial" w:hAnsi="Arial"/>
          <w:i/>
          <w:color w:val="0000FF"/>
          <w:sz w:val="36"/>
          <w:szCs w:val="36"/>
        </w:rPr>
        <w:t>(para Municípios do Estado do Paraná que receberam recursos da Secretaria de Estado da Saúde para implantação do Núcle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- Referente ao(s) Ano(s) de ____ -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unicípio de 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ês / Ano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A MUNICIPAL DE SAÚ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CE-PREFEI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ECRETÁRIO(A) MUNICIPAL DE SAÚ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oordenador(a) da Atenção Primária em Saú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(a) de Vigilância em Saú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oordenador(a) de Vigilância Epidemiológ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ção Técnica do Núcleo de Prevenção de Violências / Plano de Ações de Vigilância e Prevenção de Violênci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ADOS  INSTITUCIONA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ordenador(a) de Vigilância em Saú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-ma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ordenador(a) da Vigilância Epidemiológic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-ma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ordenador(a) da Atenção em Saú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-ma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DOS DO NÚCLEO DE PREVEN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.Ex.: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icípi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aranaguá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                  Regional de Saúd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1ª RS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pul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140.469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abitantes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rmativa de Incentivo Financeiro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Resolução SESA nº 177/2012, de 08/03/2012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rmativa de liberação do Recurso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Resolução SESA nº 361/2012, de 17/07/2012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do Recurso financeiro repassado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R$30.000,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o de vigência do projeto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/2014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do Plano de Ação proposto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“Estruturação do Núcleo Municipal de Prevenção de Violências e Promoção da Saúde - Paranaguá”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ordenação Técnica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Nonononono Nonono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otação/Local: </w:t>
            </w:r>
            <w:r>
              <w:rPr>
                <w:rFonts w:cs="Arial" w:ascii="Arial" w:hAnsi="Arial"/>
                <w:highlight w:val="yellow"/>
              </w:rPr>
              <w:t>Vigilância Epidemiológica da Sec. Municipal de Saú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dereço</w:t>
            </w:r>
            <w:r>
              <w:rPr>
                <w:rFonts w:cs="Arial" w:ascii="Arial" w:hAnsi="Arial"/>
              </w:rPr>
              <w:t>: ________________________, ____ - Bairro: 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:</w:t>
            </w:r>
            <w:r>
              <w:rPr>
                <w:rFonts w:cs="Arial" w:ascii="Arial" w:hAnsi="Arial"/>
              </w:rPr>
              <w:t xml:space="preserve"> 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e</w:t>
            </w:r>
            <w:r>
              <w:rPr>
                <w:rFonts w:cs="Arial" w:ascii="Arial" w:hAnsi="Arial"/>
              </w:rPr>
              <w:t>: (    ) ___________________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Município já possui Núcleo de Prevenção de Violências e Promoção da Saúd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       ) Nã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) Sim. Nome do Núcleo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Núcleo de Prevenção de Violências e Promoção da Saúde e da Cultura da Paz de Paranagu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SENT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ituar o objeto desse relatório quadrimestral)</w:t>
      </w:r>
    </w:p>
    <w:p>
      <w:pPr>
        <w:pStyle w:val="Western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Ex.:</w:t>
      </w:r>
      <w:r>
        <w:rPr>
          <w:rFonts w:cs="Arial" w:ascii="Arial" w:hAnsi="Arial"/>
        </w:rPr>
        <w:tab/>
        <w:t xml:space="preserve">Este relatório apresenta as ações desenvolvidas e os recursos utilizados decorrentes das atividades previstas no </w:t>
      </w:r>
      <w:r>
        <w:rPr>
          <w:rFonts w:cs="Arial" w:ascii="Arial" w:hAnsi="Arial"/>
          <w:i/>
        </w:rPr>
        <w:t xml:space="preserve">Plano de Ação </w:t>
      </w:r>
      <w:r>
        <w:rPr>
          <w:rFonts w:cs="Arial" w:ascii="Arial" w:hAnsi="Arial"/>
          <w:i/>
          <w:highlight w:val="yellow"/>
        </w:rPr>
        <w:t>de Prevenção de Vigilância de Violências e Acidentes no Município xxxxxx</w:t>
      </w:r>
      <w:r>
        <w:rPr>
          <w:rFonts w:cs="Arial" w:ascii="Arial" w:hAnsi="Arial"/>
          <w:i/>
        </w:rPr>
        <w:t xml:space="preserve"> (</w:t>
      </w:r>
      <w:r>
        <w:rPr>
          <w:rFonts w:cs="Arial" w:ascii="Arial" w:hAnsi="Arial"/>
          <w:iCs/>
        </w:rPr>
        <w:t>titulo da proposta apresentada</w:t>
      </w:r>
      <w:r>
        <w:rPr>
          <w:rFonts w:cs="Arial" w:ascii="Arial" w:hAnsi="Arial"/>
          <w:i/>
        </w:rPr>
        <w:t>),</w:t>
      </w:r>
      <w:r>
        <w:rPr>
          <w:rFonts w:cs="Arial" w:ascii="Arial" w:hAnsi="Arial"/>
        </w:rPr>
        <w:t xml:space="preserve"> apresentado ao Conselho Municipal de Saúde e à Secretaria de Estado da Saúde, relacionado ao repasse financeiro realizado</w:t>
      </w:r>
      <w:r>
        <w:rPr>
          <w:rFonts w:cs="Arial" w:ascii="Arial" w:hAnsi="Arial"/>
          <w:bCs/>
        </w:rPr>
        <w:t xml:space="preserve"> pelo Fundo Estadual de Saúde </w:t>
      </w:r>
      <w:r>
        <w:rPr>
          <w:rFonts w:cs="Arial" w:ascii="Arial" w:hAnsi="Arial"/>
          <w:highlight w:val="yellow"/>
        </w:rPr>
        <w:t>em 2012</w:t>
      </w:r>
      <w:r>
        <w:rPr>
          <w:rFonts w:cs="Arial" w:ascii="Arial" w:hAnsi="Arial"/>
        </w:rPr>
        <w:t xml:space="preserve">, de acordo com a Resolução SESA </w:t>
      </w:r>
      <w:r>
        <w:rPr>
          <w:rFonts w:cs="Arial" w:ascii="Arial" w:hAnsi="Arial"/>
          <w:highlight w:val="yellow"/>
        </w:rPr>
        <w:t>nº 177/2012</w:t>
      </w:r>
      <w:r>
        <w:rPr>
          <w:rFonts w:cs="Arial" w:ascii="Arial" w:hAnsi="Arial"/>
        </w:rPr>
        <w:t xml:space="preserve">, que institui incentivo financeiro para estruturação do Núcleo de Prevenção às Violências e Promoção da Saúde no municíp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DOS DA REDE DE ATENÇÃO E/OU PREVENÇÃO PARA AS PESSOAS EM SITUAÇÃO DE VIOLÊNCIA NO MUNICÍPIO </w:t>
      </w:r>
      <w:r>
        <w:rPr>
          <w:rFonts w:cs="Arial" w:ascii="Arial" w:hAnsi="Arial"/>
        </w:rPr>
        <w:t>(OPCIONAL NO RELATÓRIO PARCIAL – MAS DEVE CONSTAR NO RELATÓRIO FINAL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escrever quais os SERVIÇOS EXISTENTES no município para ações de atendimento, enfrentamento e prevenção de violências, especificando o público-alvo e formas de funcionamento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JETIVOS DO PROJETO / PLANO DE AÇÕE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escreva e enumere aqui o(s) objetivo(s) geral(is) e específico do Plano de Ações encaminhado à SESA quando da adesão à Resolução a que se refere o Relatóri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97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O OBJETI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 OU ESPECÍFICO?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 OBJET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ÇÕES DESENVOLVIDAS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(Relatar as ações desenvolvidas relacionado-as ao(s) objetivo(s) específico previsto no plano de ação que elas visam contemplar)</w:t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40"/>
        <w:gridCol w:w="1260"/>
        <w:gridCol w:w="1620"/>
        <w:gridCol w:w="1354"/>
        <w:gridCol w:w="1886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ção Realiz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lativa ao Objetivo n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(s) / Perío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6" w:firstLine="1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úblico-alv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º Pessoas atingida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tor Responsável pela 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ceria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çõ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  <w:b/>
        </w:rPr>
        <w:t>AÇÕES PREVISTAS MAS NÃO  DESENVOLVIDAS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latar as ações inicialmente previstas Plano de Ações mas não desenvolvidas relacionado-as ao(s) objetivo(s) específico previsto e justificando a sua não realização, com previsão ou não de acontecer)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40"/>
        <w:gridCol w:w="630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ção Não Realiz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lativa ao Objetivo n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ustificativ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visão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FICULDADES ENCONTRADA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(Descrever as dificuldades encontradas para a realização das ações e o desenvolvimento do Plano e/ou implantação do Núcleo de Prevenção de Violências e Promoção da Saúde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APLICAÇÃO DE RECURSOS:</w:t>
      </w:r>
    </w:p>
    <w:p>
      <w:pPr>
        <w:pStyle w:val="TextBody"/>
        <w:spacing w:before="120" w:after="120"/>
        <w:ind w:firstLine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e determina a Lei Federal 141/2012 as informações sobre a aplicação dos recursos deverão integrar o Relatório de Gestão, que deverá ser enviado ao Conselho Municipal de Saúde (CMS), até o dia 30 de março do ano seguinte ao da execução financeir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357" w:firstLine="708"/>
        <w:jc w:val="left"/>
        <w:rPr/>
      </w:pPr>
      <w:r>
        <w:rPr/>
        <w:t>DESPESAS DE CUSTEIO:</w:t>
      </w:r>
    </w:p>
    <w:tbl>
      <w:tblPr>
        <w:tblW w:w="13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  <w:gridCol w:w="1980"/>
        <w:gridCol w:w="174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criçã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ção Relacion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ativ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Utilizado</w:t>
            </w:r>
          </w:p>
        </w:tc>
      </w:tr>
      <w:tr>
        <w:trPr>
          <w:trHeight w:val="74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) Serviços de terceir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SCREVER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. EX.:</w:t>
            </w:r>
            <w:r>
              <w:rPr>
                <w:rFonts w:cs="Arial" w:ascii="Arial" w:hAnsi="Arial"/>
                <w:sz w:val="22"/>
                <w:szCs w:val="22"/>
              </w:rPr>
              <w:t xml:space="preserve"> - Confecção e reprodução de material informativo educativo (folders, cartazes, cartilhas, faixas, banners etc.) e técnico (manuais, guias de prevenção da violência e promoção da saúde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ção nº ... – Elaboração de material informa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ção nº ... – Mobilização referente ao 18 de Maio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XX Folde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XX Cartaz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XX exemplares de manuai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$..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. EX.:</w:t>
            </w:r>
            <w:r>
              <w:rPr>
                <w:rFonts w:cs="Arial" w:ascii="Arial" w:hAnsi="Arial"/>
                <w:sz w:val="22"/>
                <w:szCs w:val="22"/>
              </w:rPr>
              <w:t xml:space="preserve"> - Pagamento de estadia e alimentação e locais p/ realização de capacitações, eventos e atividades da prevenção da violência e da promoção da saúd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) Capacitações para temas específico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. EX.:</w:t>
            </w:r>
            <w:r>
              <w:rPr>
                <w:rFonts w:cs="Arial" w:ascii="Arial" w:hAnsi="Arial"/>
                <w:sz w:val="22"/>
                <w:szCs w:val="22"/>
              </w:rPr>
              <w:t xml:space="preserve"> - Pagamento de estadia e alimentação para palestrant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ção nº ... - Capacitação para a Notificação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xx dias / XX Palestrant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$..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. EX.:</w:t>
            </w:r>
            <w:r>
              <w:rPr>
                <w:rFonts w:cs="Arial" w:ascii="Arial" w:hAnsi="Arial"/>
                <w:sz w:val="22"/>
                <w:szCs w:val="22"/>
              </w:rPr>
              <w:t xml:space="preserve"> - Pagamento de aluguel de locais e equipamentos p/ realização de capacitações e treinamento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ção nº ... - Capacitação para a Notificação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XX refeiçõ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XX dias de aluguel de salã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$..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 Material de consu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DESCREVER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. EX.:</w:t>
            </w:r>
            <w:r>
              <w:rPr>
                <w:rFonts w:cs="Arial" w:ascii="Arial" w:hAnsi="Arial"/>
                <w:sz w:val="22"/>
                <w:szCs w:val="22"/>
              </w:rPr>
              <w:t xml:space="preserve"> - Despesas com reuniões mensais do Núcleo de Prevenção da Violência e Promoção da Saú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ção nº ... - Reuniões mensais do Núcl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Especificar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$..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. EX.:</w:t>
            </w:r>
            <w:r>
              <w:rPr>
                <w:rFonts w:cs="Arial" w:ascii="Arial" w:hAnsi="Arial"/>
                <w:sz w:val="22"/>
                <w:szCs w:val="22"/>
              </w:rPr>
              <w:t xml:space="preserve"> - Material de expediente para ações do Núcle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$..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Heading1"/>
        <w:ind w:left="357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DESPESAS DE CAPITAL/INVESTIMENTO</w:t>
      </w:r>
      <w:r>
        <w:rPr/>
        <w:t>:</w:t>
      </w:r>
    </w:p>
    <w:tbl>
      <w:tblPr>
        <w:tblW w:w="13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  <w:gridCol w:w="1980"/>
        <w:gridCol w:w="177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ção Relacion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ativ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stimado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SCREVER.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quipamentos/ material permanente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Equipamentos e mobiliários para estruturar o </w:t>
            </w:r>
            <w:r>
              <w:rPr>
                <w:rFonts w:cs="Times-Roman" w:ascii="Times-Roman" w:hAnsi="Times-Roman"/>
                <w:sz w:val="22"/>
                <w:szCs w:val="22"/>
              </w:rPr>
              <w:t>Núcleo de Prevenção da Violência e Promoção da Saúde</w:t>
            </w:r>
            <w:r>
              <w:rPr>
                <w:rFonts w:cs="Arial" w:ascii="Arial" w:hAnsi="Arial"/>
                <w:sz w:val="22"/>
                <w:szCs w:val="22"/>
              </w:rPr>
              <w:t xml:space="preserve"> (ex: armários, mesa, computador, fax, aparelho telefônico, câmera fotográfica, televisão, projetor de multimídia, vídeo, etc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Especificar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$..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mpra de livros / periódicos na área de atuação do Núcle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ção nº 01 – Oficinas de Prevenção nas escol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xx unidades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$..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262255</wp:posOffset>
                </wp:positionV>
                <wp:extent cx="9152890" cy="1837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Observaçõ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A descrição das ações e despesas descriminadas acima é apenas ilustrativa e podem-se incluir novas linhas no quadro acima, conforme as ações desenvolvidas no município;</w:t>
                            </w:r>
                          </w:p>
                          <w:p>
                            <w:pPr>
                              <w:pStyle w:val="Normal"/>
                              <w:ind w:right="225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As despesas desse Relatório devem estar relacionadas às ações desenvolvidas e/ou previstas no Plano de Ação/Projeto solicitada na resolução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Esse relatório, além de ser postado no formulário eletrônico de monitoramento, deve ser enviado ao CMS para a prestação de contas conforme a Lei Federal nº 141/2012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Para cada recurso recebido (cada plano de ação) deve ser realizado um Relatório específico. (p. ex., municípios que receberam incentivos da Resolução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SA nº177/2012 e da Resolução SESA nº790/2014 devem fazer um relatório para cada incentivo recebido)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. Caso o município já tenha concluído as ações previstas, deve-se encaminhar o Relatório Final; e caso ainda esteja desenvolvendo as ações, enviar o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latório Parcial referente ao ano de 201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144.7pt;mso-wrap-distance-left:9.05pt;mso-wrap-distance-right:9.05pt;mso-wrap-distance-top:0pt;mso-wrap-distance-bottom:0pt;margin-top:20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 xml:space="preserve">Observaçõ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A descrição das ações e despesas descriminadas acima é apenas ilustrativa e podem-se incluir novas linhas no quadro acima, conforme as ações desenvolvidas no município;</w:t>
                      </w:r>
                    </w:p>
                    <w:p>
                      <w:pPr>
                        <w:pStyle w:val="Normal"/>
                        <w:ind w:right="225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As despesas desse Relatório devem estar relacionadas às ações desenvolvidas e/ou previstas no Plano de Ação/Projeto solicitada na resolução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 Esse relatório, além de ser postado no formulário eletrônico de monitoramento, deve ser enviado ao CMS para a prestação de contas conforme a Lei Federal nº 141/2012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Para cada recurso recebido (cada plano de ação) deve ser realizado um Relatório específico. (p. ex., municípios que receberam incentivos da Resolução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SA nº177/2012 e da Resolução SESA nº790/2014 devem fazer um relatório para cada incentivo recebido);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5. Caso o município já tenha concluído as ações previstas, deve-se encaminhar o Relatório Final; e caso ainda esteja desenvolvendo as ações, enviar o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latório Parcial referente ao ano de 20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120" w:after="120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120" w:after="120"/>
        <w:ind w:firstLine="561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ind w:left="357" w:hanging="0"/>
      <w:jc w:val="both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color w:val="0000FF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56:00Z</dcterms:created>
  <dc:creator>PMFB</dc:creator>
  <dc:description/>
  <cp:keywords/>
  <dc:language>en-US</dc:language>
  <cp:lastModifiedBy>Emerson</cp:lastModifiedBy>
  <cp:lastPrinted>2013-02-28T14:14:00Z</cp:lastPrinted>
  <dcterms:modified xsi:type="dcterms:W3CDTF">2015-12-18T10:56:00Z</dcterms:modified>
  <cp:revision>2</cp:revision>
  <dc:subject/>
  <dc:title>ANEXO II</dc:title>
</cp:coreProperties>
</file>