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abastecimento de soros antiofídico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o momento, o Brasil passa por uma diminuição da disponibilidade de soros anti-venenos de animais peçonhentos, especialmente os contra venenos de aranha-marrom e de cobra coral verdadei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s soros em questão são produzidos por quatro institutos estaduais, Instituto Butantan - SP, Instituto Vital Brasil - RJ, Fundação Ezequiel Dias – MG -FUNED e Centro de Produção e Pesquisa de Imunobiológicos – PR - CPPI, que passam por adequações estruturais, levando à redução na produção e conseqüentemente dos estoques existentes. A produção de soros desses institutos é toda destinada ao Ministério da Saúde que distribui para os estados e estes aos municípi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 CPPI, que é o único produtor do soro anti-loxoscelico (aranha-marrom) depende do Instituto Butantã em uma das etapas da produção, a concentração do plasma para obter os anticorpos e envase em frascos-ampola. Atualmente, o instituto paulista encontra-se em reforma da sua fábric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solução mais rápida para esse problema seria que a etapa realizada pelo Butantan fosse executada pela FUNED - MG, cuja autorização está tramitando junto á ANVI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CPPI não interrompeu a produção de plasma hiperimune, matéria-prima principal do soro anti-loxoscélico e, tão logo, ocorra a autorização para a FUNED realizar a etapa que o Instituto Butantan realizava, um lote de plasma suficiente para produzir seis mil frascos de soro será encaminhado ao instituto minei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so raciona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Secretaria de Estado da Saúde adotou desde o segundo semestre de 2013, uma série de medidas para o uso racional dos estoques de soros antivenenos em questão para que todos os pacientes sejam adequadamente atendid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s hospitais e profissionais responsáveis pela soroterapia foram orientados a, antes de prescreverem e administrarem os soros, contatarem um dos quatro Centros de Informações Toxicológicas do Paraná (Curitiba, Londrina, Maringá e Cascavel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 importante lembrar que nem todos os casos de acidentes por animais peçonhentos necessitam de soroterapia, por isto a importância do contato com um dos Centros para receberem orientações corretas quanto à necessidade ou não do tratamento específic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Prevenção de acidentes com aranhas e cobra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57:00Z</dcterms:created>
  <dc:creator>SESA</dc:creator>
  <dc:description/>
  <cp:keywords/>
  <dc:language>en-US</dc:language>
  <cp:lastModifiedBy>SESA</cp:lastModifiedBy>
  <dcterms:modified xsi:type="dcterms:W3CDTF">2014-01-10T12:57:00Z</dcterms:modified>
  <cp:revision>2</cp:revision>
  <dc:subject/>
  <dc:title>Desabastecimento de soros anti-ofídicos</dc:title>
</cp:coreProperties>
</file>